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б отмене Закона Ульяновской области «О внесении изменений в </w:t>
      </w:r>
      <w:bookmarkStart w:id="0" w:name="_Hlk187681401"/>
      <w:r>
        <w:rPr>
          <w:rFonts w:cs="PT Astra Serif" w:ascii="PT Astra Serif" w:hAnsi="PT Astra Serif"/>
          <w:b/>
          <w:sz w:val="28"/>
          <w:szCs w:val="28"/>
        </w:rPr>
        <w:t xml:space="preserve">Кодекс Ульяновской области 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 административных правонарушениях</w:t>
      </w:r>
      <w:bookmarkEnd w:id="0"/>
      <w:r>
        <w:rPr>
          <w:rFonts w:cs="PT Astra Serif" w:ascii="PT Astra Serif" w:hAnsi="PT Astra Serif"/>
          <w:b/>
          <w:sz w:val="28"/>
          <w:szCs w:val="28"/>
        </w:rPr>
        <w:t xml:space="preserve">» </w:t>
      </w:r>
    </w:p>
    <w:p>
      <w:pPr>
        <w:pStyle w:val="Normal"/>
        <w:spacing w:lineRule="atLeast" w:line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ект закона Ульяновской области «Об отмене Закона Ульяновской области «О внесении изменений в Кодекс Ульяновской области</w:t>
        <w:br/>
        <w:t>об административных правонарушениях»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(далее – проект закона) разработан</w:t>
        <w:br/>
        <w:t xml:space="preserve">в связи с принятием Федерального закона от 30.11.2024 № 440-ФЗ «О внесении изменений в </w:t>
      </w:r>
      <w:bookmarkStart w:id="1" w:name="_Hlk187743103"/>
      <w:r>
        <w:rPr>
          <w:rFonts w:cs="PT Astra Serif" w:ascii="PT Astra Serif" w:hAnsi="PT Astra Serif"/>
          <w:bCs/>
          <w:sz w:val="28"/>
          <w:szCs w:val="28"/>
        </w:rPr>
        <w:t>статью 8.52 Кодекса Российской Федерации об административных правонарушениях</w:t>
      </w:r>
      <w:bookmarkEnd w:id="1"/>
      <w:r>
        <w:rPr>
          <w:rFonts w:cs="PT Astra Serif" w:ascii="PT Astra Serif" w:hAnsi="PT Astra Serif"/>
          <w:bCs/>
          <w:sz w:val="28"/>
          <w:szCs w:val="28"/>
        </w:rPr>
        <w:t>» (далее – Федеральный закон № 440-ФЗ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едметом правового регулирования законопроекта являются отношения, возникающие в сфере административных правонарушений</w:t>
        <w:br/>
        <w:t>и административной ответственно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Законом Ульяновской области № 68-ЗО внесены изменения в Кодекс Ульяновской области об административных правонарушениях в части установления административной ответственности для граждан за нарушение дополнительных требований к выгулу домашних животных (собак), вступающие в силу с 1 марта 2025 года. Указанные дополнительные требования закреплены в постановлении Правительства Ульяновской области от 07.04.2023 № 153-П «Об утверждении дополнительных требований к содержанию домашних животных, в том числе к их выгулу, на территории Ульяновской области».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Закон Ульяновской области от 03.10.2024 № 68-ЗО был принят в ввиду отсутствия в Кодексе Российской Федерации об административных правонарушениях административной ответственности для граждан</w:t>
        <w:br/>
        <w:t>за нарушение требований к содержанию домашних животных в рамках реализации пункта 1 части 1 статьи 1.3.1 Кодекса Российской Федерации</w:t>
        <w:br/>
        <w:t xml:space="preserve">об административных правонарушениях, предусматривающего право субъектов Российской Федерации устанавливать законами субъектов Российской Федерации административную ответственность за нарушение законов и иных нормативных правовых актов субъектов Российской Федерации.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ступившим в силу 11 декабря 2024 года Федеральным законом</w:t>
        <w:br/>
        <w:t>от 30.11.2024 № 440-ФЗ внесены изменения в Кодекс Российской Федерации</w:t>
        <w:br/>
        <w:t>об административных правонарушениях, предусматривающими административную ответственность для граждан за несоблюдение требований</w:t>
        <w:br/>
        <w:t>к содержанию домашних животных. Указанные требования закреплены в статье 13 Федерального закона от 27.12.2018 № 498-ФЗ «Об ответственном обращении с животными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Учитывая, что дополнительные требования, закреплённые</w:t>
        <w:br/>
        <w:t>в постановлении Правительства Ульяновской области от 07.04.2023 № 153-П, конкретизируют и дополняют требования к содержанию домашних животных, установленные статьёй 13 Федерального закона от 27.12.2018 № 498-ФЗ</w:t>
        <w:br/>
        <w:t>«Об ответственном обращении с животными и о внесении изменений</w:t>
        <w:br/>
        <w:t>в отдельные законодательные акты Российской Федерации», а также учитывая действие взаимосвязанных положений статьи 1.3 и части 5 статьи 4.1 Кодекса Российской Федерации об административных правонарушениях, норма Кодекса Ульяновской области об административных правонарушениях, устанавливающая административную ответственность для граждан</w:t>
        <w:br/>
        <w:t>за нарушение дополнительных требований к выгулу домашних животных (собак), вступит в силу с 1 марта 2025 года с превышением полномочий, предоставленных органам государственной власти Ульяновской области</w:t>
        <w:br/>
        <w:t>в сфере законодательства об административных правонару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На основании изложенного проектом закона предлагается отменить Закон Ульяновской области № 68-ЗО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нятие проекта закона позволит привести нормы областного законодательства в соответствие с федеральным законодательством. Привлечение граждан к административной ответственности за нарушение дополнительных требований к содержанию домашних животных, в том числе к их выгулу, на территории Ульяновской области, установленных постановлением Правительства Ульяновской области от 07.04.2023 № 153-П, будет осуществляться в соответствии со статьёй 8.52 Кодекса Российской Федерации об административных правонарушен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</w:t>
      </w:r>
      <w:r>
        <w:rPr>
          <w:rFonts w:cs="PT Astra Serif" w:ascii="PT Astra Serif" w:hAnsi="PT Astra Serif"/>
          <w:iCs/>
          <w:spacing w:val="-4"/>
          <w:sz w:val="28"/>
          <w:szCs w:val="28"/>
        </w:rPr>
        <w:t xml:space="preserve"> разработан начальником отдела правового обеспечения, делопроизводства и работы с обращениями граждан и организаций Агентства ветеринарии Ульяновской области Н.Н.Каракозовой.</w:t>
      </w:r>
    </w:p>
    <w:p>
      <w:pPr>
        <w:pStyle w:val="Normal"/>
        <w:jc w:val="both"/>
        <w:rPr>
          <w:rFonts w:ascii="PT Astra Serif" w:hAnsi="PT Astra Serif" w:cs="PT Astra Serif"/>
          <w:iCs/>
          <w:spacing w:val="-4"/>
          <w:sz w:val="28"/>
          <w:szCs w:val="28"/>
        </w:rPr>
      </w:pPr>
      <w:r>
        <w:rPr>
          <w:rFonts w:cs="PT Astra Serif" w:ascii="PT Astra Serif" w:hAnsi="PT Astra Serif"/>
          <w:iCs/>
          <w:spacing w:val="-4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ветеринари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главны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ый ветеринарный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спектор Ульяновской области                                                          Н.И.Пелевина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tLeast" w:line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46:00Z</dcterms:created>
  <dc:creator>user</dc:creator>
  <dc:description/>
  <cp:keywords/>
  <dc:language>en-US</dc:language>
  <cp:lastModifiedBy>User</cp:lastModifiedBy>
  <cp:lastPrinted>2025-01-20T08:37:00Z</cp:lastPrinted>
  <dcterms:modified xsi:type="dcterms:W3CDTF">2025-01-20T11:46:00Z</dcterms:modified>
  <cp:revision>2</cp:revision>
  <dc:subject/>
  <dc:title/>
</cp:coreProperties>
</file>